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Легка атлети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1. Вдосконалення  техніки бігу на короткі дистанції.</w:t>
      </w:r>
    </w:p>
    <w:p>
      <w:pPr>
        <w:pStyle w:val="Normal"/>
        <w:ind w:right="-1" w:hanging="0"/>
        <w:rPr/>
      </w:pPr>
      <w:r>
        <w:rPr/>
        <w:tab/>
        <w:t xml:space="preserve">        2. Вдосконалення  техніки стрибка у довжину з місця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Повторення техніки естафетного бігу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швидкості</w:t>
      </w:r>
      <w:r>
        <w:rPr>
          <w:lang w:val="ru-RU"/>
        </w:rPr>
        <w:t xml:space="preserve">, </w:t>
      </w:r>
      <w:r>
        <w:rPr/>
        <w:t>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вдосконалювати  техніку бігу на короткі дистанції; техніку  стрибка у довжину з місця; техніку естафетного бігу; 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 xml:space="preserve"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комбінований. </w:t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овтор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; спеціальні вправи бігуна, стрибу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витривалості: естафети (біг, стрибк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00 – 100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40 – 5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 – 3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3 х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60 – 8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6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 – 5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хил тулуба перед відштовхуванням, на винос ніг вперед перед приземле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11:00Z</dcterms:created>
  <dc:creator>Admin</dc:creator>
  <dc:description/>
  <cp:keywords/>
  <dc:language>en-US</dc:language>
  <cp:lastModifiedBy>Fizruk</cp:lastModifiedBy>
  <dcterms:modified xsi:type="dcterms:W3CDTF">2018-10-24T12:22:00Z</dcterms:modified>
  <cp:revision>3</cp:revision>
  <dc:subject/>
  <dc:title/>
</cp:coreProperties>
</file>